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5812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25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К "Домостроитель-ІІІ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06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03"/>
                              <w:gridCol w:w="5174"/>
                              <w:gridCol w:w="144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З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ід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lang w:val="ru-RU" w:eastAsia="ru-RU" w:bidi="ru-RU"/>
                                    </w:rPr>
                                    <w:t>Литви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Майборо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Сторче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4pt"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20.2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03"/>
                        <w:gridCol w:w="5174"/>
                        <w:gridCol w:w="144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З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Лідія Володимир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WW214pt"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  <w:lang w:val="ru-RU" w:eastAsia="ru-RU" w:bidi="ru-RU"/>
                              </w:rPr>
                              <w:t>Литви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WW214pt"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Майборо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WW214pt"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Сторче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WW214pt"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4pt"/>
                              </w:rPr>
                              <w:t>2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15pt">
    <w:name w:val="WW-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WW214pt">
    <w:name w:val="WW-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6:00Z</dcterms:created>
  <dc:creator>upzsn6</dc:creator>
  <dc:description/>
  <cp:keywords/>
  <dc:language>en-US</dc:language>
  <cp:lastModifiedBy>k9Sergey</cp:lastModifiedBy>
  <cp:lastPrinted>2017-02-16T16:44:00Z</cp:lastPrinted>
  <dcterms:modified xsi:type="dcterms:W3CDTF">2017-02-20T09:07:00Z</dcterms:modified>
  <cp:revision>8</cp:revision>
  <dc:subject/>
  <dc:title/>
</cp:coreProperties>
</file>